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4-letnie liceum ogólnokształcące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II H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11" w:right="-15" w:hanging="11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(przedmioty rozszerzone: język polski, język angielski, historia)</w:t>
      </w:r>
    </w:p>
    <w:tbl>
      <w:tblPr>
        <w:tblW w:w="15840" w:type="dxa"/>
        <w:jc w:val="left"/>
        <w:tblInd w:w="-916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572"/>
        <w:gridCol w:w="3442"/>
        <w:gridCol w:w="6237"/>
        <w:gridCol w:w="1803"/>
        <w:gridCol w:w="1786"/>
      </w:tblGrid>
      <w:tr>
        <w:trPr>
          <w:trHeight w:val="39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411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Adam Kalbarczy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7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>Zakres podstawowy i rozszerzony. Nowa edycj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7"/>
              </w:rPr>
              <w:t>952/5/2024/z1</w:t>
            </w:r>
          </w:p>
        </w:tc>
      </w:tr>
      <w:tr>
        <w:trPr>
          <w:trHeight w:val="687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Cs w:val="27"/>
              </w:rPr>
              <w:t>952/6/2024/z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1/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niel Brayshaw, Beata Trapnell, Dean Russel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Focus 4 Second Edition – B2/B2+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Pearson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</w:tr>
      <w:tr>
        <w:trPr>
          <w:trHeight w:val="41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92D05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92D050"/>
                <w:lang w:val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Daniel Brayshaw, 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artosz Michał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cus 4 Second Edition – B2/B2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</w:tr>
      <w:tr>
        <w:trPr>
          <w:trHeight w:val="134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92D050"/>
              </w:rPr>
            </w:pPr>
            <w:r>
              <w:rPr>
                <w:rFonts w:eastAsia="Times New Roman" w:cs="Times New Roman" w:ascii="Times New Roman" w:hAnsi="Times New Roman"/>
                <w:b/>
                <w:color w:val="92D05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.Kay, V.Jones, R. Hasting, A.Juszko, D.Chandler, J.Sosnowska, M.Wierusze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Repetytorium z języka angielskiego dla liceów i techników. Poziom podstawowy z materiałem rozszerzony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1P, III.1R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</w:tc>
      </w:tr>
      <w:tr>
        <w:trPr>
          <w:trHeight w:val="121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  <w:br/>
              <w:t>I ROZSZERZONY</w:t>
            </w:r>
          </w:p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2/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e Kay, Vaughan Jones, Daniel Brayshaw, Bartosz Michał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ta Trapnell, Izabela Michala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cus 3 Second Edition – B1/ B1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 + Workboo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/3/2019</w:t>
            </w:r>
          </w:p>
        </w:tc>
      </w:tr>
      <w:tr>
        <w:trPr>
          <w:trHeight w:val="41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2D050"/>
                <w:lang w:val="en-US"/>
              </w:rPr>
            </w:pPr>
            <w:r>
              <w:rPr>
                <w:rFonts w:cs="Times New Roman" w:ascii="Times New Roman" w:hAnsi="Times New Roman"/>
                <w:color w:val="92D050"/>
                <w:lang w:val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92D050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S.Kay, V.Jones, R. Hasting, A.Juszko, D.Chandler, J.Sosnowska, M.Wierusze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92D05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Repetytorium z języka angielskiego dla liceów i techników. Poziom podstawowy z materiałem rozszerzony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Pearson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1P, III.1R: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</w:tc>
      </w:tr>
      <w:tr>
        <w:trPr>
          <w:trHeight w:val="65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ylwia Mróz-Dworniko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Welttour Deutsch 3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Podręcznik do języka niemieckiego dla liceów i technikó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5/3/2020</w:t>
            </w:r>
          </w:p>
        </w:tc>
      </w:tr>
      <w:tr>
        <w:trPr>
          <w:trHeight w:val="65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ROZSZERZON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omasz Krzemiński, Aneta Niewęgło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pacing w:before="0" w:after="0"/>
              <w:ind w:left="-99" w:right="-118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Zrozumieć przeszłość 3. 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99" w:right="-118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Podręcznik do historii dla liceum ogólnokształcącego i technikum. Zakres rozszerzony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42/3/2024</w:t>
            </w:r>
          </w:p>
        </w:tc>
      </w:tr>
      <w:tr>
        <w:trPr>
          <w:trHeight w:val="96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sław Adamiak, Anna Dubownik, Marcin Świtoniak, Marcin Nowak, Barbara Szy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Oblicza geografii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/3/2021</w:t>
            </w:r>
          </w:p>
        </w:tc>
      </w:tr>
      <w:tr>
        <w:trPr>
          <w:trHeight w:val="792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Helmin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2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Podręcznik dla liceum ogólnokształcącego i technikum.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Biologia na czasie 2. Edycja 202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/2/2020</w:t>
            </w:r>
          </w:p>
        </w:tc>
      </w:tr>
      <w:tr>
        <w:trPr>
          <w:trHeight w:val="79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lanta Holcz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3. 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Podręcznik dla liceum ogólnokształcącego i technikum.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3. Edycja 2024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/3/2021</w:t>
            </w:r>
          </w:p>
        </w:tc>
      </w:tr>
      <w:tr>
        <w:trPr>
          <w:trHeight w:val="19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Janusz Mrzigo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</w:rPr>
              <w:t>To jest chemia 2. Chemia organiczna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hd w:fill="F7F7F7" w:val="clear"/>
              </w:rPr>
              <w:t>Zakres podstawowy.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7F7F7" w:val="clear"/>
              </w:rPr>
              <w:t>994/3/2020</w:t>
            </w:r>
          </w:p>
        </w:tc>
      </w:tr>
      <w:tr>
        <w:trPr>
          <w:trHeight w:val="113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F. Wojewo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/3/2024/z1</w:t>
            </w:r>
          </w:p>
        </w:tc>
      </w:tr>
      <w:tr>
        <w:trPr>
          <w:trHeight w:val="78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Czarnowska, Grzegorz Janocha, Jolanta Wesoło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matematyki dla liceum ogólnokształcącego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4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matematyki dla liceum ogólnokształcącego i technikum. Zakres podstawo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3/2021</w:t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4/2022</w:t>
            </w:r>
          </w:p>
        </w:tc>
      </w:tr>
      <w:tr>
        <w:trPr>
          <w:trHeight w:val="71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>INFORMATYKA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Mazur, Paweł Perekiet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Zbigniew Talag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Janusz S. Wierzbic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Informatyka na czasie 3.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Zakres podstawo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90/3/2021</w:t>
            </w:r>
          </w:p>
        </w:tc>
      </w:tr>
    </w:tbl>
    <w:p>
      <w:pPr>
        <w:pStyle w:val="Normal"/>
        <w:spacing w:lineRule="auto" w:line="240" w:before="60" w:after="0"/>
        <w:rPr>
          <w:rFonts w:ascii="Times New Roman" w:hAnsi="Times New Roman" w:cs="Times New Roman"/>
          <w:color w:val="0070C0"/>
          <w:sz w:val="24"/>
        </w:rPr>
      </w:pPr>
      <w:r>
        <w:rPr>
          <w:color w:val="0070C0"/>
          <w:sz w:val="32"/>
          <w:szCs w:val="32"/>
        </w:rPr>
        <w:t>*</w:t>
      </w:r>
      <w:r>
        <w:rPr>
          <w:color w:val="0070C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>p</w:t>
      </w:r>
      <w:r>
        <w:rPr>
          <w:rFonts w:cs="Times New Roman" w:ascii="Times New Roman" w:hAnsi="Times New Roman"/>
          <w:color w:val="0070C0"/>
          <w:sz w:val="24"/>
        </w:rPr>
        <w:t>odręcznik jest nieobowiązkowy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</w:r>
    </w:p>
    <w:sectPr>
      <w:type w:val="nextPage"/>
      <w:pgSz w:orient="landscape" w:w="16838" w:h="11906"/>
      <w:pgMar w:left="1276" w:right="1387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8:00Z</dcterms:created>
  <dc:creator>xxx</dc:creator>
  <dc:description/>
  <cp:keywords/>
  <dc:language>en-US</dc:language>
  <cp:lastModifiedBy>Dorota Butkiewicz</cp:lastModifiedBy>
  <cp:lastPrinted>2024-06-20T16:15:00Z</cp:lastPrinted>
  <dcterms:modified xsi:type="dcterms:W3CDTF">2025-06-22T21:00:00Z</dcterms:modified>
  <cp:revision>33</cp:revision>
  <dc:subject/>
  <dc:title>Zespół Szkół Technicznych i Ogólnokształcących z Oddziałami Integracyjnymi im</dc:title>
</cp:coreProperties>
</file>